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30</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Version 2.30 - Customized by Julian Slade 5/12/2003. A new option was added by Julian to make it easier to handle Hyperlink fields.</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funduc.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funduc.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funduc.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Handle Hyperlinks:</w:t>
      </w:r>
      <w:r>
        <w:rPr/>
        <w:t xml:space="preserve"> Mark this to search/replace the underlying hyperlink target text. This is the material that is "file name or web page" text that is accessed via the "Edit Hyperlink" function within Word.</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9</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Julian Slade for the May 2003 modification for handling of hyperlink fields.</w:t>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 xml:space="preserve">Word Search and Replace is freeware. You are licensed to use this macro for personal, non-profit, or commerical use at no cost for as long as you like. </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in any way you like. If you wish you can send any changes or suggestions for changes to </w:t>
      </w:r>
      <w:hyperlink r:id="rId10">
        <w:r>
          <w:rPr>
            <w:rStyle w:val="InternetLink"/>
          </w:rPr>
          <w:t>support@funduc.com</w:t>
        </w:r>
      </w:hyperlink>
      <w:r>
        <w:rPr/>
        <w:t>. If your changes can benefit others we will add them to a new version. Please do not repost your modified version on any software distribution site.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841917718"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2181472"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095624605"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71794055"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269901972"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788112763"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347056497"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funduc.com" TargetMode="External"/><Relationship Id="rId5" Type="http://schemas.openxmlformats.org/officeDocument/2006/relationships/hyperlink" Target="mailto:support@funduc.com" TargetMode="External"/><Relationship Id="rId6" Type="http://schemas.openxmlformats.org/officeDocument/2006/relationships/hyperlink" Target="mailto:support@funduc.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mailto:support@funduc.com" TargetMode="External"/><Relationship Id="rId11" Type="http://schemas.openxmlformats.org/officeDocument/2006/relationships/hyperlink" Target="mailto:support@funduc.com" TargetMode="External"/><Relationship Id="rId12" Type="http://schemas.openxmlformats.org/officeDocument/2006/relationships/hyperlink" Target="mailto: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7:30:00Z</dcterms:created>
  <dc:creator>Mike Funduc</dc:creator>
  <dc:description>This document contains is a freeware, experimental macro to do batch search-replace in Microsoft Word documents. Use at your own risk!</dc:description>
  <cp:keywords/>
  <dc:language>en-US</dc:language>
  <cp:lastModifiedBy>Kenneth Webster</cp:lastModifiedBy>
  <dcterms:modified xsi:type="dcterms:W3CDTF">2009-01-28T21:00:00Z</dcterms:modified>
  <cp:revision>44</cp:revision>
  <dc:subject/>
  <dc:title>Word Search and Replace Version 2.3</dc:title>
</cp:coreProperties>
</file>